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BTRLE</w:t>
        <w:t xml:space="preserve">   Overlay routines for use with CBterm/C64</w:t>
        <w:t xml:space="preserve">    (all files (c) 1985 by Chrisdos)</w:t>
        <w:t xml:space="preserve"> CBTRLE is an overlay subroutine program that links itself to CBterm to </w:t>
        <w:t>provide additional functions inside CBterm.</w:t>
        <w:t xml:space="preserve"> CBTRLE provides a method of PRINTING the Hi-Resolution screen to a standard</w:t>
        <w:t>line printer. CBTRLE replaces the normal HI-Res screen dump (that will</w:t>
        <w:t>only work to a Star or Epson type dot-matrix printer) with a conversion</w:t>
        <w:t>routine that will translate to normal ASCII characters. In other words, the</w:t>
        <w:t>amount of shading on the screen is translated to a standard ASCII character</w:t>
        <w:t>that represents the amount of shading on the paper.</w:t>
        <w:t>Any printer can then print the characters. The normal Hi-Res screen (for</w:t>
        <w:t>CB Pictures and Weather maps) is 256 by 192. This is too large an area for</w:t>
        <w:t>any standard printer to handle, so it is scaled by a factor of 4 to provide</w:t>
        <w:t>an 80 by 48 grid. This fits printers very nicely. Due to the scaling, there</w:t>
        <w:t>is a reduction in resolution, but very respectable pictures are produced.</w:t>
        <w:t>USE OF CBTRLE.</w:t>
        <w:t>--------------</w:t>
        <w:t>CBTRLE is a high memory overlay that loads into $C000. It is like the CBTVTX</w:t>
        <w:t>overlay, and therefor, they MAY NOT be used together. CBTRLE is only really</w:t>
        <w:t>needed when you wish to print pictures anyway, and as such does not have</w:t>
        <w:t>to be loaded all the time.</w:t>
        <w:t>To use CBTRLE, before loading CBterm, you enter: LOAD"CBTRLE",8,1</w:t>
        <w:t>(You will note that this is a non-relocatable load)</w:t>
        <w:t>You then load CBterm normaly: LOAD"CBTERM"   (Standard load)</w:t>
        <w:t>You then run CBterm, it will ask for the baud rate and show the opening screen.</w:t>
        <w:t>If CBTRLE has been found, the version number will show: V4R5</w:t>
        <w:t>CBTRLE replaces the normal screen dump built into cbterm and is controled</w:t>
        <w:t>by the C=6 and C=\ (english pound) keys. You would log on as normal and</w:t>
        <w:t>goto the Hi-Res picture you want.</w:t>
        <w:t>(Note: If you have been using the CBTVTX overlay and have your terminal type</w:t>
        <w:t xml:space="preserve">on CIS set to VIDTEX, then you will see some wierd letters on your screen </w:t>
        <w:t>because your VIDTEX emulator is not running, therefor, you might want to</w:t>
        <w:t>log on and add ",TTY" to your id number. This will make CIS not send</w:t>
        <w:t>the Vidtex control codes for this session only. Exmaple: 76703,717,TTY</w:t>
        <w:t>Will make CIS think your terminal is a standard TTY.)</w:t>
        <w:t>When you have the pictuure you want on the screen, you press C= 6</w:t>
        <w:t>(Commodore key &amp; 6) to dump to the printer. Please make sure your printer</w:t>
        <w:t xml:space="preserve">is on line, or the program might hang. </w:t>
        <w:t>To inverse the image (white to black/black to white) Press the C= \ (english</w:t>
        <w:t>pound) keys and then dump the pictuure (c= 6) again.</w:t>
        <w:t>The CBTRLE routine will read the screen, crunch the data and send it to the</w:t>
        <w:t>printer as ASCII characters.</w:t>
        <w:t>GREY SCALE CONTROL</w:t>
        <w:t>------------------</w:t>
        <w:t xml:space="preserve">There are 17 possible values (4 x 4 hi-res pixels crunched into one value, </w:t>
        <w:t>making 0 thru 16) that can be produced. These are translated by a table lookup</w:t>
        <w:t>into 1 of 9 possible characters. (blank ' . / : % $ # *)</w:t>
        <w:t>This is the present table inside CBTRLE</w:t>
        <w:t>Value       Character</w:t>
        <w:t>-----       ----------</w:t>
        <w:t xml:space="preserve"> 0          (space)</w:t>
        <w:tab/>
        <w:t>Lightest Character</w:t>
        <w:t xml:space="preserve"> 1            '</w:t>
        <w:t xml:space="preserve"> 2            '</w:t>
        <w:t xml:space="preserve"> 3            .</w:t>
        <w:t xml:space="preserve"> 4            .</w:t>
        <w:t xml:space="preserve"> 5            /</w:t>
        <w:t xml:space="preserve"> 6            /</w:t>
        <w:t xml:space="preserve"> 7            :</w:t>
        <w:t xml:space="preserve"> 8            :</w:t>
        <w:t xml:space="preserve"> 9            %</w:t>
        <w:t>10            %</w:t>
        <w:t>11            $</w:t>
        <w:t>12            $</w:t>
        <w:t>13            #</w:t>
        <w:t>14            #</w:t>
        <w:t>15            *</w:t>
        <w:t>16            *</w:t>
        <w:tab/>
        <w:tab/>
        <w:t>Darkest Character</w:t>
        <w:t>You may wish to change this table to suit your own printer, or just to</w:t>
        <w:t>try different values for different results. The table is located at</w:t>
        <w:t>49390 to 49406. After you load CBTRLE you can poke different values for</w:t>
        <w:t>ASCII characters into the table to change it.</w:t>
        <w:t>If there are any questions or comments on CBTRLE or CBterm/C64, please</w:t>
        <w:t xml:space="preserve">leave a message to SYSOP in the CBIG SIG. </w:t>
        <w:t xml:space="preserve"> Thank you</w:t>
        <w:t xml:space="preserve">     -Chrisdos CBIG SYSOP </w:t>
        <w:t xml:space="preserve">       [76703,71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